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prašalnik motivacije in razumevanja enote »Odkrijte postopek sinteze najlona« in »Preučevanje mehanizma sinteze in lastnosti najlona«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Ime in priimek: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         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800" w:leader="none"/>
          <w:tab w:val="left" w:pos="405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  <w:b/>
        </w:rPr>
        <w:t>Spol</w:t>
      </w:r>
      <w:r>
        <w:rPr>
          <w:rFonts w:cs="Arial" w:ascii="Arial" w:hAnsi="Arial"/>
        </w:rPr>
        <w:t xml:space="preserve">:    </w:t>
        <w:tab/>
        <w:t>1  Ženski</w:t>
        <w:tab/>
        <w:t>2  Moš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050" w:leader="none"/>
          <w:tab w:val="left" w:pos="639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  <w:b/>
        </w:rPr>
        <w:t>Starost</w:t>
      </w:r>
      <w:r>
        <w:rPr>
          <w:rFonts w:cs="Arial" w:ascii="Arial" w:hAnsi="Arial"/>
        </w:rPr>
        <w:t>: ____  let</w:t>
      </w:r>
    </w:p>
    <w:p>
      <w:pPr>
        <w:pStyle w:val="Normal"/>
        <w:tabs>
          <w:tab w:val="clear" w:pos="708"/>
          <w:tab w:val="left" w:pos="1800" w:leader="none"/>
          <w:tab w:val="left" w:pos="4050" w:leader="none"/>
          <w:tab w:val="left" w:pos="63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050" w:leader="none"/>
          <w:tab w:val="left" w:pos="639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  <w:b/>
        </w:rPr>
        <w:t>Šola</w:t>
      </w:r>
      <w:r>
        <w:rPr>
          <w:rFonts w:cs="Arial" w:ascii="Arial" w:hAnsi="Arial"/>
        </w:rPr>
        <w:t>: 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</w:rPr>
        <w:t>Predhodni učni uspeh</w:t>
      </w:r>
      <w:r>
        <w:rPr/>
        <w:t xml:space="preserve">: </w:t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5"/>
        <w:gridCol w:w="969"/>
        <w:gridCol w:w="969"/>
      </w:tblGrid>
      <w:tr>
        <w:trPr/>
        <w:tc>
          <w:tcPr>
            <w:tcW w:w="20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eh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1. letnik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etnik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3. letnik</w:t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ošni učni uspe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  kemij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čno enoto smo obdelali (</w:t>
      </w:r>
      <w:r>
        <w:rPr>
          <w:rFonts w:cs="Arial" w:ascii="Arial" w:hAnsi="Arial"/>
          <w:b/>
          <w:i/>
        </w:rPr>
        <w:t>Ustrezno obkrožite</w:t>
      </w:r>
      <w:r>
        <w:rPr>
          <w:rFonts w:cs="Arial" w:ascii="Arial" w:hAnsi="Arial"/>
          <w:b/>
        </w:rPr>
        <w:t>.)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amostojno ob računal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 parih oz. majhnih skupinah ob računal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kupinsko ob učiteljevem prikazovanju enote na LCD prikazovalniku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 nadaljevanjem skrbno preberite ta navodila: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azmislite o odgovorih na spodnja vprašanja in čim bolj točno odgovorite – pri vsaki trditvi obkrožite tisto številko, pri kateri odgovor za vas najbolj velja oziroma najbolj izraža vaše mnenje. Pomagajte si s spodnjo razpredelnico: če odgovor za vas popolnoma velja oziroma je značilen za vas, obkrožite številko 5, če pa odgovor za vas v nobenem primeru ne velja oziroma za vas sploh ni značilen, obkrožite številko 1. 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i/>
          <w:sz w:val="22"/>
          <w:szCs w:val="22"/>
        </w:rPr>
        <w:t>Vaši odgovori ne bodo ocenjeni.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847"/>
        <w:gridCol w:w="1847"/>
        <w:gridCol w:w="1847"/>
        <w:gridCol w:w="1848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e zagotov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 velj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lj ne velja kot velj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asih velja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asih ne velj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lj velja kot ne velj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e zagotovo                                                           velja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1) Kako bi najbolje razložili svoje dosedanje učenje pri kemiji?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7"/>
        <w:gridCol w:w="567"/>
        <w:gridCol w:w="567"/>
        <w:gridCol w:w="567"/>
        <w:gridCol w:w="567"/>
        <w:gridCol w:w="5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1. Učil/-a sem se zato, da so mi učitelji in starši dali mir in da sem zadovoljil/-a njihova pričakovanj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2. Učil/-a sem se, da me ne bi bilo sram zaradi neznanja in da v razredu ne bi izstopal/-a v negativno sm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3. Učil/-a sem se, ker mi je pomembno, da to znam in da dobim dobre ocene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 xml:space="preserve">4. Učil/-a sem se, ker me je snov zanimala in ker sem se to rad/-a učil/-a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7"/>
        <w:gridCol w:w="567"/>
        <w:gridCol w:w="567"/>
        <w:gridCol w:w="567"/>
        <w:gridCol w:w="567"/>
        <w:gridCol w:w="5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(2) V tem šolskem letu sem/bom  pri kemiji aktiven/-a zato, ker: 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… bom tako poglobil/-a svoje razumevanje snovi, ki jo obravnavam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... bom drugače naredil/-a slab vtis pred učitelji, starši ali sošolci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... bom tako na koncu ponosen/-na na svoje znanje in ocene, ki mi bodo tudi omogočile uspešno nadaljevanje šolanj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. … je dobro znanje tega predmeta  pomembno za moje življenje in bodočo izbiro pokli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3) Pri pouku kemije upoštevam navodila in predloge učitelja zato, ker: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… drugače lahko dobim slabo ocen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. ... bi me sicer skrbelo, da ne delam dobr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. ... je veliko lažje slediti navodilom učitelja, kot pa delati samostojn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. … sem prepričan/-a da učitelj ve, kako se najbolje naučiti določeno sn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4) Pri učenju kemije mi vsebine, ki so povezane z življenjem predstavljajo izzi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5) V svojem prostem času se tudi sicer rad/-a ukvarjam s kemij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) Kemija je zanimiv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7) Rad/-a se učim kemij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8) Pri kemiji sem dober/-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9) Če se primerjam s sošolci, jaz kemijo zn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10) Pri kemiji imam dobre oce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11) Kemijo se lahko dobro nauč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</w:tbl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567"/>
        <w:gridCol w:w="567"/>
        <w:gridCol w:w="567"/>
        <w:gridCol w:w="567"/>
        <w:gridCol w:w="533"/>
      </w:tblGrid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shd w:fill="CCCCCC" w:val="clear"/>
              </w:rPr>
              <w:t>12) Predelana  enota »Odkrijte postopek sinteze najlona« se mi je zdela zanimiva, ker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... je vsebina povezana  s primerom poznanega umetnega vlakna najlo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... sem ob eksperimetiranju  v interaktivnem laboratoriju spoznal/-a, da je načrtovanje pomembna dejavnost pri kemij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... sem imel/-a priložnost opazovati poskus sinteze najlona, kjer je bilo nazorno prikazano navijanje najlonske nitke na vreten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... sem imel/-a možnost samostojnega načrtovanja poskusov in opazovati rezultate svojih odločite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... mi ni bilo potrebno skrbeti za varnost pri delu in za pravilno odlaganje porabljenih reagentov, ker smo delali v interaktivnem laboratorij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... smo lahko v interaktivnem laboratoriju večkrat ponavljali poskuse, ne da bi pri tem porabili veliko čas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... smo lahko v delovnem listu sproti beležili izbire topil in rezultate mešanja ter tako lažje načrtovali nove posku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. ... smo delali v paru in se pri tem spodbujali in pomagali.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... sem spoznal/-a, da je pri sintezi pomembno ne le pravilno izbrati reagente in topila, ampak tudi vrstni red mešanja raztopin reagent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10. ... je bilo v razredu ves čas sproščeno, vendar delovno vzdušj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... so jasno navedeni cilji enote, tako, da sem vedel/-a, kaj me čaka pri delu z eno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... sem lahko sproti preverjal/-a razumevanje z interaktivnimi nalogami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3)  Pri enoti »Odkrijte postopek sinteze najlona« sem: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 xml:space="preserve">1. ... prebral/-a cilje oz. navodila za delo z enoto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... si pripravil/-a kopijo delovnega lis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... si natančno ogledal/-a posnetek sinteze najlona, zato s prepoznavanjem  števila reagentov in topil, ni bilo teža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... se dobro  vživel/-a  v delo v interaktivnem laboratorij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... brez težav s poskušanjem  izbral/-a  ustrezni topili za kislinski klorid in a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... brez težav s poskusašnjem izbral/-a pravilni vrstni red mešanja raztopin reagent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... si pomagal/-a s posnetki rezultatov izbire topil in načina mešanja raztopin reagentov pri načrtovanju ponovnih eksperiment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... ob eksperimentiranju  v interaktivnem laboratoriju  spoznal/-a, da se morata topili za reagenta razlikovati v polarnos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...  ob eksperimentiranju  v interaktivnem laboratoriju spoznal/-a, da moramo v reakcijsko posodico najprej naliti raztopino amina v vodni raztopini N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in nanjo doliti raztopino kislinskega klorida v cikloheksanu, da poteče polimerizacija na fazni meji obeh topi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4) Delo v interaktivnem laboratoriju je varno, ker ne prihajamo v stik s kemikalijami in tako ne ogrožamo zdravja in okolj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5) Želim, da bi imel/-a večkrat možnost izvajati eksperimente v interaktivnem laboratorij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73750" cy="236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9"/>
                              <w:gridCol w:w="567"/>
                              <w:gridCol w:w="567"/>
                              <w:gridCol w:w="567"/>
                              <w:gridCol w:w="567"/>
                              <w:gridCol w:w="53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 xml:space="preserve">(16) Pri enoti  »Preučevanje kemizma sinteze in lastnosti najlona« sem: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... s pomočjo interaktivne animacije brez težav izbral/-a ustrezna reagenta za sintezo najlona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 ... s pomočjo interaktivne animacije ugotovil/-a, da je za sintezo najlona potrebno uporabiti kislinski klorid dikarboksilne kisline in diamin, sicer polimerizacija ni možn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...s pomočjo interaktivnih modelov lahko ugotovil/-a, da je v molekuli  1,6-heksandiamina na atomih dušika povečana elektronska gostota in na C-atomih karbonilne skupine molekule adipoil klorida  zmanjšana elektronska gostot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.. s pomočjo animacije reakcijskega mehanizma razumel/-a, da je sinteza najlona primer nukleofilne adicije s sledečo eliminacijo HCl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 ... s pomočjo nalog za sprotno preverjanje razumevanja lahko brez težav sledil/-a učni enoti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186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9"/>
                        <w:gridCol w:w="567"/>
                        <w:gridCol w:w="567"/>
                        <w:gridCol w:w="567"/>
                        <w:gridCol w:w="567"/>
                        <w:gridCol w:w="533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 xml:space="preserve">(16) Pri enoti  »Preučevanje kemizma sinteze in lastnosti najlona« sem: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.. s pomočjo interaktivne animacije brez težav izbral/-a ustrezna reagenta za sintezo najlona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... s pomočjo interaktivne animacije ugotovil/-a, da je za sintezo najlona potrebno uporabiti kislinski klorid dikarboksilne kisline in diamin, sicer polimerizacija ni možn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...s pomočjo interaktivnih modelov lahko ugotovil/-a, da je v molekuli  1,6-heksandiamina na atomih dušika povečana elektronska gostota in na C-atomih karbonilne skupine molekule adipoil klorida  zmanjšana elektronska gostot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.. s pomočjo animacije reakcijskega mehanizma razumel/-a, da je sinteza najlona primer nukleofilne adicije s sledečo eliminacijo HCl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 s pomočjo nalog za sprotno preverjanje razumevanja lahko brez težav sledil/-a učni enoti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73750" cy="1906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9"/>
                              <w:gridCol w:w="567"/>
                              <w:gridCol w:w="567"/>
                              <w:gridCol w:w="567"/>
                              <w:gridCol w:w="567"/>
                              <w:gridCol w:w="53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7) Po uspešno končani srednji šoli želim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 nadaljevati  študij na izbrani naravoslovni smeri (npr.fizika, kemija, biokemija, biologija, medicina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 nadaljevati študij na družboslovni smeri (uprava, ekonomija, pravo, izobraževanje, itd.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 nadaljevati študij na tehnični smeri (gradbeništvo, elektrotehnika, informatika, itd.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 nadaljevati študij na umetniški smeri (glasba, oblikovanje, itd.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 nadaljevati študij na humanistični smeri (sociologija, psihologija, jeziki, itd.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 ne želim nadaljevati študij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 nisem se še odločil/-a o svoji bodoči študijski poti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150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9"/>
                        <w:gridCol w:w="567"/>
                        <w:gridCol w:w="567"/>
                        <w:gridCol w:w="567"/>
                        <w:gridCol w:w="567"/>
                        <w:gridCol w:w="533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17) Po uspešno končani srednji šoli želim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nadaljevati  študij na izbrani naravoslovni smeri (npr.fizika, kemija, biokemija, biologija, medicina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nadaljevati študij na družboslovni smeri (uprava, ekonomija, pravo, izobraževanje, itd.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nadaljevati študij na tehnični smeri (gradbeništvo, elektrotehnika, informatika, itd.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nadaljevati študij na umetniški smeri (glasba, oblikovanje, itd.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nadaljevati študij na humanistični smeri (sociologija, psihologija, jeziki, itd.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ne želim nadaljevati študij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 nisem se še odločil/-a o svoji bodoči študijski poti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vala za Vaše sodelovan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ka Vrtačnik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57400" cy="57023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0" w:leader="none"/>
        <w:tab w:val="left" w:pos="10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hanging="0"/>
    </w:pPr>
    <w:rPr>
      <w:color w:val="000000"/>
      <w:sz w:val="24"/>
      <w:lang w:val="sl-SI"/>
    </w:rPr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9:02:00Z</dcterms:created>
  <dc:creator>user</dc:creator>
  <dc:description/>
  <dc:language>en-US</dc:language>
  <cp:lastModifiedBy>Metka Vrtacnik</cp:lastModifiedBy>
  <cp:lastPrinted>2009-06-29T15:22:00Z</cp:lastPrinted>
  <dcterms:modified xsi:type="dcterms:W3CDTF">2010-03-10T09:02:00Z</dcterms:modified>
  <cp:revision>2</cp:revision>
  <dc:subject/>
  <dc:title>MN1 – vprašalnik za študente RP in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2291938</vt:r8>
  </property>
  <property fmtid="{D5CDD505-2E9C-101B-9397-08002B2CF9AE}" pid="3" name="_AuthorEmail">
    <vt:lpwstr>irena.sajovic@ntf.uni-lj.si</vt:lpwstr>
  </property>
  <property fmtid="{D5CDD505-2E9C-101B-9397-08002B2CF9AE}" pid="4" name="_AuthorEmailDisplayName">
    <vt:lpwstr>Irena Sajovic</vt:lpwstr>
  </property>
  <property fmtid="{D5CDD505-2E9C-101B-9397-08002B2CF9AE}" pid="5" name="_EmailSubject">
    <vt:lpwstr>RE: </vt:lpwstr>
  </property>
  <property fmtid="{D5CDD505-2E9C-101B-9397-08002B2CF9AE}" pid="6" name="_PreviousAdHocReviewCycleID">
    <vt:r8>-1764609791</vt:r8>
  </property>
  <property fmtid="{D5CDD505-2E9C-101B-9397-08002B2CF9AE}" pid="7" name="_ReviewingToolsShownOnce">
    <vt:lpwstr/>
  </property>
</Properties>
</file>